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Száma: 10-455-2/2007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sz w:val="20"/>
        </w:rPr>
        <w:t>Témafelelős: Nagypál Attila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songrád Város Önkormányzata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január 19.-i ülésér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/>
        <w:t xml:space="preserve"> Fogadóiroda kialakítására kiírandó pályázathoz Képviselő-testületi egyetér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zvegtrzs3"/>
        <w:rPr>
          <w:szCs w:val="24"/>
        </w:rPr>
      </w:pPr>
      <w:r>
        <w:rPr>
          <w:szCs w:val="24"/>
        </w:rPr>
        <w:t>A Szerencsejáték Felügyelet Országos Hatáskörű Szerv (1051, Budapest, Sas utca 23.)     2006. december 19.-én kelt levelében a következő megkereséssel fordult az Önkormányzathoz.</w:t>
      </w:r>
    </w:p>
    <w:p>
      <w:pPr>
        <w:pStyle w:val="Szvegtrzs3"/>
        <w:rPr/>
      </w:pPr>
      <w:r>
        <w:rPr>
          <w:szCs w:val="24"/>
        </w:rPr>
        <w:t>A koncesszióról szóló, 1991. évi XVI. Törvény (a továbbiakban: Ktv.) és a szerencsejáték szervezéséről szóló, 1991. évi XXXIV. Törvény (a továbbiakban: Szjtv.) alapján a Pénzügyminiszter Úr nyilvános pályázat kiírását tervezi lóversenyfogadás és bukmékeri fogadás szervezésére.</w:t>
      </w:r>
    </w:p>
    <w:p>
      <w:pPr>
        <w:pStyle w:val="Szvegtrzs3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A Ktv. 5.§. (2) bekezdése, illetve az Szjtv. 4. §. (1) bekezdése értelmében a fogadási tevékenységre vonatkozó pályázat kiírásához az érintett Önkormányzat egyetértése szükséges.</w:t>
      </w:r>
    </w:p>
    <w:p>
      <w:pPr>
        <w:pStyle w:val="Szvegtrzs3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zvegtrzs3"/>
        <w:rPr>
          <w:bCs/>
        </w:rPr>
      </w:pPr>
      <w:r>
        <w:rPr>
          <w:bCs/>
        </w:rPr>
        <w:t>A pályázat, olyan lóversenyfogadás és bukmékeri rendszerű fogadás szervezésére vonatkozna, amelynek keretében az Önkormányzat területén fogadóiroda kialakítására is lehetőség nyílna.</w:t>
      </w:r>
    </w:p>
    <w:p>
      <w:pPr>
        <w:pStyle w:val="Szvegtrzs3"/>
        <w:rPr>
          <w:bCs/>
          <w:sz w:val="16"/>
        </w:rPr>
      </w:pPr>
      <w:r>
        <w:rPr>
          <w:bCs/>
          <w:sz w:val="16"/>
        </w:rPr>
      </w:r>
    </w:p>
    <w:p>
      <w:pPr>
        <w:pStyle w:val="Szvegtrzs3"/>
        <w:rPr>
          <w:bCs/>
        </w:rPr>
      </w:pPr>
      <w:r>
        <w:rPr>
          <w:bCs/>
        </w:rPr>
        <w:t>Javasolom az egyetértő határozat elfogadását.</w:t>
      </w:r>
    </w:p>
    <w:p>
      <w:pPr>
        <w:pStyle w:val="Szvegtrzs3"/>
        <w:rPr>
          <w:bCs/>
          <w:sz w:val="16"/>
        </w:rPr>
      </w:pPr>
      <w:r>
        <w:rPr>
          <w:bCs/>
          <w:sz w:val="16"/>
        </w:rPr>
      </w:r>
    </w:p>
    <w:p>
      <w:pPr>
        <w:pStyle w:val="Szvegtrzs3"/>
        <w:rPr>
          <w:bCs/>
        </w:rPr>
      </w:pPr>
      <w:r>
        <w:rPr>
          <w:bCs/>
        </w:rPr>
        <w:t xml:space="preserve">Kérem az előterjesztés megtárgyalását és a határozati javaslat elfogadását </w:t>
      </w:r>
    </w:p>
    <w:p>
      <w:pPr>
        <w:pStyle w:val="Szvegtrzs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jc w:val="center"/>
        <w:rPr/>
      </w:pPr>
      <w:r>
        <w:rPr>
          <w:b/>
        </w:rPr>
        <w:t>H a t á r o z a t i  j a v a s l a t</w:t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Csongrád Város Önkormányzatának Képviselő-testülete megtárgyalta „Fogadóiroda kialakítására kiírandó pályázathoz Képviselő-testületi határozat” c. pályázatot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/>
        <w:t>A Képviselő-testület támogatja a Pénzügyminiszter Úr által kiírásra kerülő, a Szerencsejáték Felügyelet, illetve annak jogutódjaként az Adó- és Pénzügyi Ellenőrzési Hivatal közreműködésével kiírandó, lóversenyfogadás és bukmékeri fogadás szervezésére irányuló nyilvános pályázatot.</w:t>
      </w:r>
    </w:p>
    <w:p>
      <w:pPr>
        <w:pStyle w:val="Szvegtrzs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Szvegtrzs3"/>
        <w:ind w:left="360" w:hanging="0"/>
        <w:rPr/>
      </w:pPr>
      <w:r>
        <w:rPr>
          <w:u w:val="single"/>
        </w:rPr>
        <w:t>Felelős:</w:t>
      </w:r>
      <w:r>
        <w:rPr/>
        <w:t xml:space="preserve">   Bedő Tamás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Képviselő-testület tagjai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PEH Központi Hivatalának Szerencsejáték Felügyelet Főosztály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songrád, 2007. januá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Bedő Tamás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t xml:space="preserve">                                                     </w:t>
      </w:r>
      <w:r>
        <w:rPr/>
        <w:t>polgármester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2"/>
      </w:rPr>
      <w:t xml:space="preserve"> 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45:00Z</dcterms:created>
  <dc:creator>Lekrinszkiné Kovács MÁrta</dc:creator>
  <dc:description/>
  <dc:language>en-US</dc:language>
  <cp:lastModifiedBy>Polgármesteri Hivatal</cp:lastModifiedBy>
  <cp:lastPrinted>2007-01-11T13:20:00Z</cp:lastPrinted>
  <dcterms:modified xsi:type="dcterms:W3CDTF">2007-01-15T08:45:00Z</dcterms:modified>
  <cp:revision>2</cp:revision>
  <dc:subject/>
  <dc:title>Csongrád Város Polgármesterétől</dc:title>
</cp:coreProperties>
</file>